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на наукову роботу </w:t>
      </w:r>
      <w:r>
        <w:rPr>
          <w:rFonts w:ascii="Times New Roman" w:hAnsi="Times New Roman"/>
          <w:szCs w:val="28"/>
          <w:lang w:val="en-US"/>
        </w:rPr>
        <w:t>Tanks</w:t>
      </w:r>
      <w:r>
        <w:rPr>
          <w:rFonts w:ascii="Times New Roman" w:hAnsi="Times New Roman"/>
          <w:szCs w:val="28"/>
          <w:lang w:val="ru-RU"/>
        </w:rPr>
        <w:t xml:space="preserve"> </w:t>
      </w:r>
      <w:r>
        <w:rPr>
          <w:rFonts w:ascii="Times New Roman" w:hAnsi="Times New Roman"/>
          <w:szCs w:val="28"/>
          <w:lang w:val="en-US"/>
        </w:rPr>
        <w:t>history</w:t>
      </w:r>
      <w:r>
        <w:rPr>
          <w:rFonts w:ascii="Times New Roman" w:hAnsi="Times New Roman"/>
          <w:b w:val="false"/>
          <w:szCs w:val="28"/>
        </w:rPr>
        <w:t>, представлену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на Всеукраїнський конкурс студентських наукових робіт з</w:t>
      </w:r>
      <w:r>
        <w:rPr>
          <w:rFonts w:ascii="Times New Roman" w:hAnsi="Times New Roman"/>
          <w:b w:val="false"/>
          <w:szCs w:val="28"/>
          <w:lang w:val="ru-RU"/>
        </w:rPr>
        <w:t>і спеціальності</w:t>
      </w:r>
      <w:r>
        <w:rPr>
          <w:rFonts w:ascii="Times New Roman" w:hAnsi="Times New Roman"/>
          <w:b w:val="false"/>
          <w:szCs w:val="28"/>
        </w:rPr>
        <w:t xml:space="preserve"> “Історія та археологія”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79"/>
        <w:gridCol w:w="198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з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Cs w:val="28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szCs w:val="28"/>
              </w:rPr>
              <w:t>Б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_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Дослідницький характер роботи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Актуальність проблеми слабко виражена в робо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У роботі простежується оригінальний задум, але він не реалізований як аналітичне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11.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У вступній частині роботи методи дослідження та їхнє обґрунтування не представл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Висновки не відповідають поставленим завданням. Автор у висновках лише коротко переповідає зміст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У роботі заявляє список використаних джерел та літератури обсягом 49 (сорок девʼять) позицій. У ході рецензування нами виявлено, що дослідження написане на основі 9 (девʼяти) одиниць, що включені до названого вище списку. Це переважно довідкові та енциклопедичні видання (див. 20, 34, 35, 39, 40, 45, 46, 47, 48 позиції списку). Із заявлених у списку 5 опублікованих джерел автор у роботі не посилається на жод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обота компілятивна за своїм характер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У роботі чимало опечаток, сполучених між собою сл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Аналіз історичних джерел у роботі не простежує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Cs w:val="28"/>
              </w:rPr>
              <w:t>Сума б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2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76</Words>
  <Characters>1848</Characters>
  <CharactersWithSpaces>157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2:34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